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our + infinitiv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The preposition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pou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(for) is used with an infinitive to indicat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in order to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do something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for the purpose of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doing something.  For exampl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Je vais à la bibliothèque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our lire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'm going to my room to read.  (i.e., for the purpose of reading, in order to read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Vous étudiez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our avoir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 une bonne not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You study to have a good grade (i.e. in order to have a good grade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Recall that the negative of an infinitive is ne pas (infinitive).  So, for exampl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On ferme la fênetre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our ne pas avoir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single"/>
        </w:rPr>
        <w:t xml:space="preserve">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froid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e're closing the window to not be cold. (i.e. in order to not be cold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1:42:31Z</dcterms:created>
  <dc:creator/>
  <dc:description/>
  <dc:language>en-US</dc:language>
  <cp:lastModifiedBy/>
  <cp:revision>0</cp:revision>
  <dc:subject/>
  <dc:title/>
</cp:coreProperties>
</file>